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压面机操作规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、检查机器的卫生及周边环境卫生状况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二、检查机器的安全系数：如两压轴中是否有金属器具和杂物未挪开及反转，放下护罩才可通电源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三、运转后用一小块面团不断地过压来清理机器上的污垢，直至干净为止才可使用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四、压面机运转后，严禁手接近两压轴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五、生产过程中，两压轴间距不允许过紧或过宽，应在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㎝之内，避免齿轮过早损坏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六、每次过压面团时其重量不得超过</w:t>
      </w:r>
      <w:r>
        <w:rPr>
          <w:rFonts w:cs="Arial" w:ascii="Arial" w:hAnsi="Arial"/>
          <w:sz w:val="24"/>
        </w:rPr>
        <w:t>3kg/</w:t>
      </w:r>
      <w:r>
        <w:rPr>
          <w:rFonts w:ascii="Arial" w:hAnsi="Arial" w:cs="Arial"/>
          <w:sz w:val="24"/>
        </w:rPr>
        <w:t>块，且只能两摺与叁摺之间，严禁四摺过压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七、如在压两块面团之间隔时间过长必须关机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八、操作时必须注意安全，由专人负责开机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九、在操作过程中发现问题应立即停机，并向老师汇报，由维修人员来把故障排除，严禁野蛮操作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十、禁止用金属器具对机器进行清洁与碰撞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十一、使用完后把机器清洗干净，但两压轴禁止用水与湿布清洗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440"/>
        <w:ind w:left="1007" w:right="458" w:hanging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十二、把电源切断才可以离开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y19</dc:creator>
  <dc:description/>
  <cp:keywords/>
  <dc:language>en-US</dc:language>
  <cp:lastModifiedBy>sheng gan</cp:lastModifiedBy>
  <dcterms:modified xsi:type="dcterms:W3CDTF">2019-04-1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